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373922644"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950629466"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232110372"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920736876"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892363936"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932590033"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