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752300220"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09831148"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643528959"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210451135"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