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432595671"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74089756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47795388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50842816"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09697664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849007838"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14831282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034044340"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670635598"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833905976"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76918775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98568503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63828444"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29262828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0586180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