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312734429"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851165534"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261459565"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775066201"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2359583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773831050"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214433798"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061244006"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388281533"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436966371"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832794309"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906111495"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497164990"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216132499"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200638080"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